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4109201"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8</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2"/>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2"/>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The present document rejects the complaint no. 536/22.10.2015 lodged by Amphitheatre Foundation, application code 15.2.1.027 – “</w:t>
      </w:r>
      <w:r>
        <w:rPr>
          <w:rFonts w:cs="Trebuchet MS" w:ascii="Trebuchet MS" w:hAnsi="Trebuchet MS"/>
          <w:i/>
        </w:rPr>
        <w:t>The strategic development of tourism in Giurgiu-Ruse through creative industries”</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spacing w:before="0" w:after="120"/>
        <w:jc w:val="both"/>
        <w:rPr>
          <w:rFonts w:ascii="Trebuchet MS" w:hAnsi="Trebuchet MS" w:cs="Trebuchet MS"/>
        </w:rPr>
      </w:pPr>
      <w:r>
        <w:rPr>
          <w:rFonts w:cs="Trebuchet MS" w:ascii="Trebuchet MS" w:hAnsi="Trebuchet MS"/>
        </w:rPr>
        <w:t xml:space="preserve">Within the Application Form, section 1.3 “Applicant information”, Beneficiary 2 is mentioned as being Bulgarian Academy of Sciences/Regional Academic Centre -  Ruse; RAC-Ruse with address in Ruse and legal representative the President of Bulgarian Academy of Science. Within Annex 2 – Legal documents of the applicants on behalf of Beneficiary 2, several documents were provided for Regional Academic Centre – Ruse, for Institute of Metal Science, Equipment and Technologies “Acad. A. Balevski” with Hydroaerodynamics Centre – Bulgarian Academy of Science (IMSETCH – BAS) and also for Bulgarian Academy of Science. Within Annex 6 – Partnership declaration, Beneficiary 2 is mentioned as Bulgarian Academy of Sciences/Regional Academic Centre – Ruse/Institute of Metal Science, Equipment and Technologies “Acad. A. Balevsi” with Hydroaerodynamics Centre – Bulgarian Academy of Science. All annexes corresponding to Beneficiary 2 are stamped with the stamp if IMSETCH – BAS. </w:t>
      </w:r>
    </w:p>
    <w:p>
      <w:pPr>
        <w:pStyle w:val="Normal"/>
        <w:spacing w:before="0" w:after="120"/>
        <w:jc w:val="both"/>
        <w:rPr/>
      </w:pPr>
      <w:r>
        <w:rPr>
          <w:rFonts w:cs="Trebuchet MS" w:ascii="Trebuchet MS" w:hAnsi="Trebuchet MS"/>
        </w:rPr>
        <w:t>In the response provided to the clarifications requested during the assessment process, the applicant specified that Beneficiary 2 is Regional Academic Centre – Ruse, which is a structural body of the Bulgarian Academy of Science, from this perspective being dependent on Bulgarian Academy of Science organization. Also, the fiscal certificate (BULSTAT) for Beneficiary 2 was requested, but as a response the respective document was provided for Institute of Metal Science, Equipment and Technologies “Acad. A. Balevsi” with Hydroaerodynamics Centre – Bulgarian Academy of Science.</w:t>
      </w:r>
    </w:p>
    <w:p>
      <w:pPr>
        <w:pStyle w:val="Normal"/>
        <w:spacing w:before="0" w:after="120"/>
        <w:jc w:val="both"/>
        <w:rPr>
          <w:rFonts w:ascii="Trebuchet MS" w:hAnsi="Trebuchet MS" w:cs="Trebuchet MS"/>
          <w:b/>
          <w:b/>
        </w:rPr>
      </w:pPr>
      <w:r>
        <w:rPr>
          <w:rFonts w:cs="Trebuchet MS" w:ascii="Trebuchet MS" w:hAnsi="Trebuchet MS"/>
        </w:rPr>
        <w:t xml:space="preserve">The beneficiary failed to demonstrate that the Regional Academic Centre Ruse is a legal entity and separate institution with legal personality. Moreover, within the response to the clarification, the beneficiary has clearly declared that the project applicant as Beneficiary 2 is Regional Academic Center Ruse, </w:t>
      </w:r>
      <w:r>
        <w:rPr>
          <w:rFonts w:cs="Trebuchet MS" w:ascii="Trebuchet MS" w:hAnsi="Trebuchet MS"/>
          <w:b/>
        </w:rPr>
        <w:t xml:space="preserve">structure that does not have a legal personality. </w:t>
      </w:r>
    </w:p>
    <w:p>
      <w:pPr>
        <w:pStyle w:val="Normal"/>
        <w:spacing w:before="0" w:after="120"/>
        <w:jc w:val="both"/>
        <w:rPr>
          <w:rFonts w:ascii="Trebuchet MS" w:hAnsi="Trebuchet MS" w:cs="Trebuchet MS"/>
        </w:rPr>
      </w:pPr>
      <w:r>
        <w:rPr>
          <w:rFonts w:cs="Trebuchet MS" w:ascii="Trebuchet MS" w:hAnsi="Trebuchet MS"/>
        </w:rPr>
        <w:t xml:space="preserve">The argument that the “Bulgarian Academy of Science is a national authority whose competences extends to implementation area” and is eligible respecting the criteria from the Applicant Guide “are Romanian and Bulgarian national public authorities whose area of competence, established by legal acts, extends to the eligible area of the programme” has no relevance in this situation because it was clearly declared in the response to the clarifications provided by the Lead Beneficiary that the applicant in the project as Beneficiary 2 is Regional Academic Centre Ruse. Moreover, the documents provided within the Mandates of delegation are designated to represent the Regional Academic Centre Ruse in the project proposal.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993"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02T11:48:00Z</cp:lastPrinted>
  <dcterms:modified xsi:type="dcterms:W3CDTF">2015-11-19T06:53:00Z</dcterms:modified>
  <cp:revision>29</cp:revision>
  <dc:subject/>
  <dc:title> </dc:title>
</cp:coreProperties>
</file>